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Arbeitsblatt PostScript</w:t>
      </w:r>
    </w:p>
    <w:p>
      <w:pPr>
        <w:pStyle w:val="Heading2"/>
        <w:rPr/>
      </w:pPr>
      <w:r>
        <w:rPr/>
        <w:t>Was ist PostScript?</w:t>
      </w:r>
    </w:p>
    <w:p>
      <w:pPr>
        <w:pStyle w:val="Normal"/>
        <w:rPr/>
      </w:pPr>
      <w:r>
        <w:rPr/>
        <w:t>PostScript ist eine Seitenbeschreibungssprache und stellt eine Turing-vollständige stackorientierte Programmiersprache dar. PostScript hat sich über die Jahre zu einem Standard in der Druckindustrie entwickelt.</w:t>
      </w:r>
    </w:p>
    <w:p>
      <w:pPr>
        <w:pStyle w:val="Heading2"/>
        <w:rPr/>
      </w:pPr>
      <w:r>
        <w:rPr/>
        <w:t>Aufbau eines PostScript Dokuments</w:t>
      </w:r>
    </w:p>
    <w:p>
      <w:pPr>
        <w:pStyle w:val="Normal"/>
        <w:rPr/>
      </w:pPr>
      <w:r>
        <w:rPr/>
        <w:t>Um einem PostScript Interpreter zunächst klar zu machen, dass es sich um ein PostScript Dokument handelt wird ein spezieller Kommentar als Kopf verwende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!PS-Adobe-2.0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Nun können wir den eigentlichen Inhalt des Dokuments „programmieren“. Dazu steht uns eine große Anzahl von vorgefertigten Funktionen zum Zeichnen und Text ausgeben zur Verfügung. </w:t>
      </w:r>
    </w:p>
    <w:p>
      <w:pPr>
        <w:pStyle w:val="Normal"/>
        <w:rPr/>
      </w:pPr>
      <w:r>
        <w:rPr/>
        <w:t>Zeichnen wir zunächst eine einfache schwarze Line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 0 0 setrgbcolor </w:t>
        <w:br/>
        <w:t>0 0 moveto 200 300 lineto stroke     %x y moveto x y lineto stroke</w:t>
      </w:r>
    </w:p>
    <w:p>
      <w:pPr>
        <w:pStyle w:val="Normal"/>
        <w:rPr/>
      </w:pPr>
      <w:r>
        <w:rPr/>
        <w:t>Mit dem ersten Befehl setzen wir die Stiftfarbe auf 0 Rot, 0 Grün und 0 Blau was der Farbe Schwarz entspricht. Im Gegensatz zu den meisten anderen Programmiersprachen schreiben wir die Parameter vor den Funktionsnamen und ein Befehl wird auch nicht mit einem „;“ oder ähnlichem terminiert. Wir könnten das oben stehende Beispiel auch komplett in einer Zeile schreiben.</w:t>
      </w:r>
    </w:p>
    <w:p>
      <w:pPr>
        <w:pStyle w:val="Normal"/>
        <w:rPr/>
      </w:pPr>
      <w:r>
        <w:rPr/>
        <w:t>Die Zweite Zeile zieht nun einen Strich von der Position 0,0  (die Funktion moveto stellt den Stift zunächst an die Stelle 0,0)  an die mit x (200) und y (300) gegebenen Koordinaten. Man beachte, dass nicht etwa „y x lineto stroke“ verwendet wird sondern „x y lineto stroke“ man könnte dies vermuten da wir die Befehle ja immer von Rechts nach Links lesen.</w:t>
      </w:r>
    </w:p>
    <w:p>
      <w:pPr>
        <w:pStyle w:val="Normal"/>
        <w:rPr/>
      </w:pPr>
      <w:r>
        <w:rPr/>
        <w:t>Wir wollen nun eine eigene Funktion zum Zeichnen eines Rechtecks definieren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/rechteck { </w:t>
        <w:br/>
        <w:t xml:space="preserve">   /hoehe exch def   %Parameter werden in umgekehrter Reihenfolge</w:t>
        <w:br/>
        <w:t xml:space="preserve">   /breite exch def  %vom Stack geholt. </w:t>
        <w:br/>
        <w:t xml:space="preserve">   /y1 exch def </w:t>
        <w:br/>
        <w:t xml:space="preserve">   /x1 exch def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/x2 x1 breite add def %wir addieren die Breite für unser X2</w:t>
        <w:br/>
        <w:t xml:space="preserve">   /y2 y1 hoehe add def  %wir addieren die Höhe für unser Y2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1 y1 moveto   %Stift an die Startposition stellen</w:t>
        <w:br/>
        <w:t xml:space="preserve">   x2 y1 lineto   %Linien des Rechtecks zeichnen</w:t>
        <w:br/>
        <w:t xml:space="preserve">   x2 y2 lineto </w:t>
        <w:br/>
        <w:t xml:space="preserve">   x1 y2 lineto </w:t>
        <w:br/>
        <w:t xml:space="preserve">   x1 y1 lineto </w:t>
        <w:br/>
        <w:t xml:space="preserve">   stroke         %Zeichenanweisung: alle vorangehenden LineTo</w:t>
        <w:br/>
        <w:t>} def             %Anweisungen werden abgearbeitet.</w:t>
        <w:br/>
        <w:t>100 100 50 50 rechteck    %Ein Rechteck mit x,y,w,h zeichnen</w:t>
        <w:br/>
        <w:t>200 150 150 150 rechteck  %Noch ein Rechteck zeichne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ie Funktion </w:t>
      </w:r>
      <w:r>
        <w:rPr>
          <w:b/>
        </w:rPr>
        <w:t>rechteck</w:t>
      </w:r>
      <w:r>
        <w:rPr/>
        <w:t xml:space="preserve"> wird durch eine geschweifte Klammer und mit einem „def“ am Ende definiert.</w:t>
      </w:r>
    </w:p>
    <w:sectPr>
      <w:type w:val="nextPage"/>
      <w:pgSz w:w="11906" w:h="16838"/>
      <w:pgMar w:left="1417" w:right="141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1:37:00Z</dcterms:created>
  <dc:creator>Moongate</dc:creator>
  <dc:description/>
  <cp:keywords/>
  <dc:language>en-US</dc:language>
  <cp:lastModifiedBy>Moongate</cp:lastModifiedBy>
  <dcterms:modified xsi:type="dcterms:W3CDTF">2007-09-30T12:18:00Z</dcterms:modified>
  <cp:revision>1</cp:revision>
  <dc:subject/>
  <dc:title/>
</cp:coreProperties>
</file>