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nfrequenzen und Notenbeispiel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49885</wp:posOffset>
                </wp:positionV>
                <wp:extent cx="4021455" cy="314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314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6"/>
                              <w:gridCol w:w="1675"/>
                              <w:gridCol w:w="3822"/>
                            </w:tblGrid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Noten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Frequenz (Hz)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e meine Entchen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C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lang w:val="en-US"/>
                                    </w:rPr>
                                    <w:t xml:space="preserve">C0_4 D0_4 E0_4 F0_4 G0_2 G0_2 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lang w:val="en-US"/>
                                    </w:rPr>
                                    <w:t>A0_4 A0_4 A0_4 A0_4 G0_2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lang w:val="en-US"/>
                                    </w:rPr>
                                    <w:t>A0_4 A0_4 A0_4 A0_4 G0_2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lang w:val="en-US"/>
                                    </w:rPr>
                                    <w:t>F0_4 F0_4 F0_4 F0_4 E0_2 E0_2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G0_4 G0_4 G0_4 G0_4 C0_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D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E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F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G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A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H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495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Jingle Be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528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E0_4 E0_4 E0_2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E0_4 E0_4 E0_2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E0_4 G0_4 C0_4 D0_4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E0_1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F0_4 F0_4 F0_4 F0_4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F0_4 E0_4 E0_4 E0_8 E0_8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E0_4 D0_4 D0_4 E0_4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D0_2 G0_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587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659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698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G1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784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H1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988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248pt;mso-wrap-distance-left:7.05pt;mso-wrap-distance-right:7.05pt;mso-wrap-distance-top:0pt;mso-wrap-distance-bottom:0pt;margin-top:27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3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6"/>
                        <w:gridCol w:w="1675"/>
                        <w:gridCol w:w="3822"/>
                      </w:tblGrid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Noten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Frequenz (Hz)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Alle meine Entchen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C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264</w:t>
                            </w:r>
                          </w:p>
                        </w:tc>
                        <w:tc>
                          <w:tcPr>
                            <w:tcW w:w="38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 xml:space="preserve">C0_4 D0_4 E0_4 F0_4 G0_2 G0_2 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A0_4 A0_4 A0_4 A0_4 G0_2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A0_4 A0_4 A0_4 A0_4 G0_2</w:t>
                            </w:r>
                          </w:p>
                          <w:p>
                            <w:pPr>
                              <w:pStyle w:val="OhneRechtemRand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F0_4 F0_4 F0_4 F0_4 E0_2 E0_2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G0_4 G0_4 G0_4 G0_4 C0_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D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297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E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330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F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352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G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396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A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440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H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495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Jingle Be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528</w:t>
                            </w:r>
                          </w:p>
                        </w:tc>
                        <w:tc>
                          <w:tcPr>
                            <w:tcW w:w="38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E0_4 E0_4 E0_2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E0_4 E0_4 E0_2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E0_4 G0_4 C0_4 D0_4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E0_1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F0_4 F0_4 F0_4 F0_4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F0_4 E0_4 E0_4 E0_8 E0_8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E0_4 D0_4 D0_4 E0_4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D0_2 G0_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D1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587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E1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659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F1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698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G1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784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880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H1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988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91440" distL="457200" distR="91440" simplePos="0" locked="0" layoutInCell="0" allowOverlap="1" relativeHeight="3">
                <wp:simplePos x="0" y="0"/>
                <wp:positionH relativeFrom="rightMargin">
                  <wp:posOffset>-12700</wp:posOffset>
                </wp:positionH>
                <wp:positionV relativeFrom="page">
                  <wp:align>top</wp:align>
                </wp:positionV>
                <wp:extent cx="245300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10692130"/>
                        </a:xfrm>
                        <a:prstGeom prst="rect"/>
                        <a:gradFill rotWithShape="0">
                          <a:gsLst>
                            <a:gs pos="0">
                              <a:srgbClr val="aebad5"/>
                            </a:gs>
                            <a:gs pos="100000">
                              <a:srgbClr val="c9d1e2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D83B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right="0" w:hanging="0"/>
                              <w:rPr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Aufgabenstellung: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 xml:space="preserve">Entwickeln Sie einen Noteninterpreter, der die in der Tabelle angegebenen Noten versteht und entsprechend abspielt. 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Erstellen Sie ein T-Dia</w:t>
                              <w:softHyphen/>
                              <w:t xml:space="preserve">gramm für den zukünftigen Noteninterpreter. 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 xml:space="preserve">Stellen Sie eine Grammatik für Ihre Eingabesprache auf. Eine mögliche Schreibweise für eine Viertelnote E0 ist „E0_4“. 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 xml:space="preserve">Geben Sie auch ein Syntaxdiagramm für Ihre Notensprache an. 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Erstellen Sie einen Kellerautomaten für Ihre Notensprache und simulieren Sie diesen für einige kleine Beispiele.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Entwickeln Sie nun den Parser mit S-Attributen in VCC und erstellen Sie den Noteninterpreter (Compiler).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spacing w:before="0" w:after="200"/>
                              <w:ind w:left="426" w:right="0" w:hanging="142"/>
                              <w:contextualSpacing/>
                              <w:rPr/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Testen Sie den Interpreter mit Beispieldateien in</w:t>
                              <w:br/>
                              <w:t>T-Diag.</w:t>
                            </w:r>
                          </w:p>
                        </w:txbxContent>
                      </wps:txbx>
                      <wps:bodyPr anchor="t" lIns="0" tIns="914400" rIns="914400" bIns="91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D83B3" strokeweight="1pt" fillcolor="#AEBAD5" style="position:absolute;rotation:-0;width:193.15pt;height:841.9pt;mso-wrap-distance-left:36pt;mso-wrap-distance-right:7.2pt;mso-wrap-distance-top:0pt;mso-wrap-distance-bottom:7.2pt;margin-top:0pt;mso-position-vertical:top;mso-position-vertical-relative:page;margin-left:-1pt;mso-position-horizontal-relative:text">
                <v:fill type="gradient" angle="-180" color2="#C9D1E2"/>
                <v:textbox inset="0in,1in,1in,1in">
                  <w:txbxContent>
                    <w:p>
                      <w:pPr>
                        <w:pStyle w:val="Normal"/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right="0" w:hanging="0"/>
                        <w:rPr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i/>
                          <w:iCs/>
                          <w:szCs w:val="24"/>
                        </w:rPr>
                        <w:t>Aufgabenstellung: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i/>
                          <w:iCs/>
                          <w:szCs w:val="24"/>
                        </w:rPr>
                        <w:t xml:space="preserve">Entwickeln Sie einen Noteninterpreter, der die in der Tabelle angegebenen Noten versteht und entsprechend abspielt. 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/>
                      </w:pPr>
                      <w:r>
                        <w:rPr>
                          <w:i/>
                          <w:iCs/>
                          <w:szCs w:val="24"/>
                        </w:rPr>
                        <w:t>Erstellen Sie ein T-Dia</w:t>
                        <w:softHyphen/>
                        <w:t xml:space="preserve">gramm für den zukünftigen Noteninterpreter. 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i/>
                          <w:iCs/>
                          <w:szCs w:val="24"/>
                        </w:rPr>
                        <w:t xml:space="preserve">Stellen Sie eine Grammatik für Ihre Eingabesprache auf. Eine mögliche Schreibweise für eine Viertelnote E0 ist „E0_4“. 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i/>
                          <w:iCs/>
                          <w:szCs w:val="24"/>
                        </w:rPr>
                        <w:t xml:space="preserve">Geben Sie auch ein Syntaxdiagramm für Ihre Notensprache an. 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/>
                      </w:pPr>
                      <w:r>
                        <w:rPr>
                          <w:i/>
                          <w:iCs/>
                          <w:szCs w:val="24"/>
                        </w:rPr>
                        <w:t>Erstellen Sie einen Kellerautomaten für Ihre Notensprache und simulieren Sie diesen für einige kleine Beispiele.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i/>
                          <w:iCs/>
                          <w:szCs w:val="24"/>
                        </w:rPr>
                        <w:t>Entwickeln Sie nun den Parser mit S-Attributen in VCC und erstellen Sie den Noteninterpreter (Compiler).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spacing w:before="0" w:after="200"/>
                        <w:ind w:left="426" w:right="0" w:hanging="142"/>
                        <w:contextualSpacing/>
                        <w:rPr/>
                      </w:pPr>
                      <w:r>
                        <w:rPr>
                          <w:i/>
                          <w:iCs/>
                          <w:szCs w:val="24"/>
                        </w:rPr>
                        <w:t>Testen Sie den Interpreter mit Beispieldateien in</w:t>
                        <w:br/>
                        <w:t>T-Dia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br/>
      </w:r>
      <w:r>
        <w:rPr/>
        <w:t xml:space="preserve">Um Töne zu erzeugen verwenden wir die Systemfunktion Beep die uns von Windows bereitgestellt wird (sie dient vor allem zur Erzeugung von Warntönen)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Zum Beispiel für eine "C0" 1/8 Note verwenden wir die Parameter:  </w:t>
        <w:br/>
      </w:r>
      <w:r>
        <w:rPr>
          <w:b/>
        </w:rPr>
        <w:t>Beep(264, 1000/8);</w:t>
      </w:r>
      <w:r>
        <w:rPr/>
        <w:t xml:space="preserve"> usw.</w:t>
        <w:br/>
      </w:r>
      <w:r>
        <w:rPr>
          <w:b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70"/>
      <w:gridCol w:w="5779"/>
    </w:tblGrid>
    <w:tr>
      <w:trPr>
        <w:trHeight w:val="261" w:hRule="atLeast"/>
      </w:trPr>
      <w:tc>
        <w:tcPr>
          <w:tcW w:w="670" w:type="dxa"/>
          <w:tcBorders>
            <w:bottom w:val="single" w:sz="4" w:space="0" w:color="3667C3"/>
          </w:tcBorders>
          <w:shd w:fill="3667C3" w:val="clear"/>
          <w:vAlign w:val="bottom"/>
        </w:tcPr>
        <w:p>
          <w:pPr>
            <w:pStyle w:val="Header"/>
            <w:jc w:val="right"/>
            <w:rPr>
              <w:color w:val="FFFFFF"/>
            </w:rPr>
          </w:pPr>
          <w:r>
            <w:rPr>
              <w:color w:val="FFFFFF"/>
            </w:rPr>
            <w:t>A6a</w:t>
          </w:r>
        </w:p>
      </w:tc>
      <w:tc>
        <w:tcPr>
          <w:tcW w:w="577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bCs/>
              <w:color w:val="852010"/>
              <w:sz w:val="24"/>
              <w:szCs w:val="24"/>
            </w:rPr>
          </w:pPr>
          <w:r>
            <w:rPr>
              <w:b/>
              <w:bCs/>
              <w:color w:val="852010"/>
              <w:sz w:val="24"/>
              <w:szCs w:val="24"/>
            </w:rPr>
            <w:t>[</w:t>
          </w:r>
          <w:r>
            <w:rPr>
              <w:b/>
              <w:bCs/>
              <w:caps/>
              <w:sz w:val="24"/>
              <w:szCs w:val="24"/>
            </w:rPr>
            <w:t>Arbeitsblatt: Noteninterpreter</w:t>
          </w:r>
          <w:r>
            <w:rPr>
              <w:b/>
              <w:bCs/>
              <w:color w:val="852010"/>
              <w:sz w:val="24"/>
              <w:szCs w:val="24"/>
            </w:rPr>
            <w:t>]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»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Schoolbook" w:hAnsi="Century Schoolbook" w:eastAsia="Century Schoolbook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entury Schoolbook" w:hAnsi="Century Schoolbook" w:eastAsia="Times New Roman" w:cs="Times New Roman"/>
      <w:b/>
      <w:bCs/>
      <w:color w:val="E65B0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basedOn w:val="AbsatzStandardschriftart"/>
    <w:qFormat/>
    <w:rPr>
      <w:rFonts w:ascii="Century Schoolbook" w:hAnsi="Century Schoolbook" w:eastAsia="Times New Roman" w:cs="Times New Roman"/>
      <w:b/>
      <w:bCs/>
      <w:color w:val="E65B01"/>
      <w:sz w:val="28"/>
      <w:szCs w:val="28"/>
    </w:rPr>
  </w:style>
  <w:style w:type="character" w:styleId="OhneRechtemRandZchn">
    <w:name w:val="Ohne Rechtem Rand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hneRechtemRand">
    <w:name w:val="Ohne Rechtem Rand"/>
    <w:basedOn w:val="Normal"/>
    <w:qFormat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3:43:00Z</dcterms:created>
  <dc:creator>oem</dc:creator>
  <dc:description/>
  <cp:keywords/>
  <dc:language>en-US</dc:language>
  <cp:lastModifiedBy>Moongate</cp:lastModifiedBy>
  <cp:lastPrinted>2007-11-03T14:41:00Z</cp:lastPrinted>
  <dcterms:modified xsi:type="dcterms:W3CDTF">2007-11-03T13:43:00Z</dcterms:modified>
  <cp:revision>2</cp:revision>
  <dc:subject/>
  <dc:title>Arbeitsblatt: Noteninterpreter</dc:title>
</cp:coreProperties>
</file>