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ulässige Bausteine eines Syntaxdiagramms:</w:t>
      </w:r>
      <w:r>
        <mc:AlternateContent>
          <mc:Choice Requires="wps">
            <w:drawing>
              <wp:anchor behindDoc="0" distT="0" distB="91440" distL="457200" distR="91440" simplePos="0" locked="0" layoutInCell="0" allowOverlap="1" relativeHeight="7">
                <wp:simplePos x="0" y="0"/>
                <wp:positionH relativeFrom="rightMargin">
                  <wp:posOffset>-12700</wp:posOffset>
                </wp:positionH>
                <wp:positionV relativeFrom="page">
                  <wp:align>top</wp:align>
                </wp:positionV>
                <wp:extent cx="245300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0692130"/>
                        </a:xfrm>
                        <a:prstGeom prst="rect"/>
                        <a:gradFill rotWithShape="0">
                          <a:gsLst>
                            <a:gs pos="0">
                              <a:srgbClr val="aebad5"/>
                            </a:gs>
                            <a:gs pos="100000">
                              <a:srgbClr val="c9d1e2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D83B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5" w:color="6D83B3"/>
                                <w:left w:val="single" w:sz="4" w:space="15" w:color="6D83B3"/>
                                <w:bottom w:val="single" w:sz="4" w:space="15" w:color="6D83B3"/>
                                <w:right w:val="single" w:sz="4" w:space="23" w:color="6D83B3"/>
                              </w:pBdr>
                              <w:shd w:fill="FFFFFF" w:val="clear"/>
                              <w:rPr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Syntaxdiagramme beschreiben den syntaktischen Aufbau kontextfreier Sprachen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5" w:color="6D83B3"/>
                                <w:left w:val="single" w:sz="4" w:space="15" w:color="6D83B3"/>
                                <w:bottom w:val="single" w:sz="4" w:space="15" w:color="6D83B3"/>
                                <w:right w:val="single" w:sz="4" w:space="23" w:color="6D83B3"/>
                              </w:pBdr>
                              <w:shd w:fill="FFFFFF" w:val="clear"/>
                              <w:rPr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Für jedes einzelne Nichtterminal wird genau ein Syntaxdia-gramm angegeben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5" w:color="6D83B3"/>
                                <w:left w:val="single" w:sz="4" w:space="15" w:color="6D83B3"/>
                                <w:bottom w:val="single" w:sz="4" w:space="15" w:color="6D83B3"/>
                                <w:right w:val="single" w:sz="4" w:space="23" w:color="6D83B3"/>
                              </w:pBdr>
                              <w:shd w:fill="FFFFFF" w:val="clear"/>
                              <w:rPr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 xml:space="preserve">Beispiel: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5" w:color="6D83B3"/>
                                <w:left w:val="single" w:sz="4" w:space="15" w:color="6D83B3"/>
                                <w:bottom w:val="single" w:sz="4" w:space="15" w:color="6D83B3"/>
                                <w:right w:val="single" w:sz="4" w:space="23" w:color="6D83B3"/>
                              </w:pBdr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Syntaxdiagramm für natürliche Zahlen:</w:t>
                              <w:br/>
                            </w: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drawing>
                                <wp:inline distT="0" distB="0" distL="0" distR="0">
                                  <wp:extent cx="1499870" cy="1061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870" cy="1061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914400" rIns="914400" bIns="91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D83B3" strokeweight="1pt" fillcolor="#AEBAD5" style="position:absolute;rotation:-0;width:193.15pt;height:841.9pt;mso-wrap-distance-left:36pt;mso-wrap-distance-right:7.2pt;mso-wrap-distance-top:0pt;mso-wrap-distance-bottom:7.2pt;margin-top:0pt;mso-position-vertical:top;mso-position-vertical-relative:page;margin-left:-1pt;mso-position-horizontal-relative:text">
                <v:fill type="gradient" angle="-180" color2="#C9D1E2"/>
                <v:textbox inset="0in,1in,1in,1in">
                  <w:txbxContent>
                    <w:p>
                      <w:pPr>
                        <w:pStyle w:val="Normal"/>
                        <w:pBdr>
                          <w:top w:val="single" w:sz="4" w:space="15" w:color="6D83B3"/>
                          <w:left w:val="single" w:sz="4" w:space="15" w:color="6D83B3"/>
                          <w:bottom w:val="single" w:sz="4" w:space="15" w:color="6D83B3"/>
                          <w:right w:val="single" w:sz="4" w:space="23" w:color="6D83B3"/>
                        </w:pBdr>
                        <w:shd w:fill="FFFFFF" w:val="clear"/>
                        <w:rPr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i/>
                          <w:iCs/>
                          <w:szCs w:val="24"/>
                        </w:rPr>
                        <w:t>Syntaxdiagramme beschreiben den syntaktischen Aufbau kontextfreier Sprachen.</w:t>
                      </w:r>
                    </w:p>
                    <w:p>
                      <w:pPr>
                        <w:pStyle w:val="Normal"/>
                        <w:pBdr>
                          <w:top w:val="single" w:sz="4" w:space="15" w:color="6D83B3"/>
                          <w:left w:val="single" w:sz="4" w:space="15" w:color="6D83B3"/>
                          <w:bottom w:val="single" w:sz="4" w:space="15" w:color="6D83B3"/>
                          <w:right w:val="single" w:sz="4" w:space="23" w:color="6D83B3"/>
                        </w:pBdr>
                        <w:shd w:fill="FFFFFF" w:val="clear"/>
                        <w:rPr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i/>
                          <w:iCs/>
                          <w:szCs w:val="24"/>
                        </w:rPr>
                        <w:t>Für jedes einzelne Nichtterminal wird genau ein Syntaxdia-gramm angegeben.</w:t>
                      </w:r>
                    </w:p>
                    <w:p>
                      <w:pPr>
                        <w:pStyle w:val="Normal"/>
                        <w:pBdr>
                          <w:top w:val="single" w:sz="4" w:space="15" w:color="6D83B3"/>
                          <w:left w:val="single" w:sz="4" w:space="15" w:color="6D83B3"/>
                          <w:bottom w:val="single" w:sz="4" w:space="15" w:color="6D83B3"/>
                          <w:right w:val="single" w:sz="4" w:space="23" w:color="6D83B3"/>
                        </w:pBdr>
                        <w:shd w:fill="FFFFFF" w:val="clear"/>
                        <w:rPr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i/>
                          <w:iCs/>
                          <w:szCs w:val="24"/>
                        </w:rPr>
                        <w:t xml:space="preserve">Beispiel: </w:t>
                      </w:r>
                    </w:p>
                    <w:p>
                      <w:pPr>
                        <w:pStyle w:val="Normal"/>
                        <w:pBdr>
                          <w:top w:val="single" w:sz="4" w:space="15" w:color="6D83B3"/>
                          <w:left w:val="single" w:sz="4" w:space="15" w:color="6D83B3"/>
                          <w:bottom w:val="single" w:sz="4" w:space="15" w:color="6D83B3"/>
                          <w:right w:val="single" w:sz="4" w:space="23" w:color="6D83B3"/>
                        </w:pBdr>
                        <w:shd w:fill="FFFFFF" w:val="clear"/>
                        <w:spacing w:before="0" w:after="200"/>
                        <w:rPr/>
                      </w:pPr>
                      <w:r>
                        <w:rPr>
                          <w:i/>
                          <w:iCs/>
                          <w:szCs w:val="24"/>
                        </w:rPr>
                        <w:t>Syntaxdiagramm für natürliche Zahlen:</w:t>
                        <w:br/>
                      </w:r>
                      <w:r>
                        <w:rPr>
                          <w:i/>
                          <w:iCs/>
                          <w:szCs w:val="24"/>
                        </w:rPr>
                        <w:drawing>
                          <wp:inline distT="0" distB="0" distL="0" distR="0">
                            <wp:extent cx="1499870" cy="1061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30" r="-2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870" cy="1061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</w:tblGrid>
      <w:tr>
        <w:trPr>
          <w:trHeight w:val="552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39370</wp:posOffset>
                      </wp:positionV>
                      <wp:extent cx="804545" cy="241300"/>
                      <wp:effectExtent l="5080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241200"/>
                                <a:chOff x="0" y="0"/>
                                <a:chExt cx="804600" cy="24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6600" cy="241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entury Schoolbook" w:hAnsi="Century Schoolbook" w:eastAsia="Century Schoolbook" w:cs="Times New Roman"/>
                                        <w:color w:val="auto"/>
                                        <w:lang w:val="de-DE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0" y="124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04600" y="124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5pt;margin-top:3.1pt;width:63.35pt;height:19pt" coordorigin="3010,62" coordsize="1267,380">
                      <v:oval id="shape_0" fillcolor="white" stroked="t" o:allowincell="t" style="position:absolute;left:3010;top:62;width:529;height:379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entury Schoolbook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010;top:258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77;top:258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Terminal</w:t>
            </w:r>
          </w:p>
        </w:tc>
      </w:tr>
      <w:tr>
        <w:trPr>
          <w:trHeight w:val="552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96110</wp:posOffset>
                      </wp:positionH>
                      <wp:positionV relativeFrom="paragraph">
                        <wp:posOffset>76835</wp:posOffset>
                      </wp:positionV>
                      <wp:extent cx="1273175" cy="2413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3320" cy="241200"/>
                                <a:chOff x="0" y="0"/>
                                <a:chExt cx="1273320" cy="24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8720" y="0"/>
                                  <a:ext cx="336600" cy="241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entury Schoolbook" w:hAnsi="Century Schoolbook" w:eastAsia="Century Schoolbook" w:cs="Times New Roman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0" y="123840"/>
                                  <a:ext cx="4690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04600" y="123840"/>
                                  <a:ext cx="4690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9.3pt;margin-top:6.05pt;width:100.25pt;height:19pt" coordorigin="2986,121" coordsize="2005,380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3724;top:121;width:529;height:379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entury Schoolbook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986;top:316;width:738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53;top:316;width:738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Nichtterminal</w:t>
            </w:r>
          </w:p>
        </w:tc>
      </w:tr>
      <w:tr>
        <w:trPr>
          <w:trHeight w:val="852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94615</wp:posOffset>
                      </wp:positionV>
                      <wp:extent cx="1228725" cy="1270"/>
                      <wp:effectExtent l="635" t="37465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29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1.5pt;margin-top:7.45pt;width:96.7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323850</wp:posOffset>
                      </wp:positionV>
                      <wp:extent cx="245110" cy="317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5520" cy="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2.65pt;margin-top:25.5pt;width:19.25pt;height:0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51480</wp:posOffset>
                      </wp:positionH>
                      <wp:positionV relativeFrom="paragraph">
                        <wp:posOffset>97155</wp:posOffset>
                      </wp:positionV>
                      <wp:extent cx="1270" cy="229870"/>
                      <wp:effectExtent l="37465" t="0" r="381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3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4pt;margin-top:7.65pt;width:0.05pt;height:1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62810</wp:posOffset>
                      </wp:positionH>
                      <wp:positionV relativeFrom="paragraph">
                        <wp:posOffset>97155</wp:posOffset>
                      </wp:positionV>
                      <wp:extent cx="1270" cy="22733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27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0.3pt;margin-top:7.65pt;width:0.05pt;height:17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56460</wp:posOffset>
                      </wp:positionH>
                      <wp:positionV relativeFrom="paragraph">
                        <wp:posOffset>323850</wp:posOffset>
                      </wp:positionV>
                      <wp:extent cx="264160" cy="1270"/>
                      <wp:effectExtent l="635" t="37465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4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8pt;margin-top:25.5pt;width:20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Mathematica1;Symbol" w:ascii="Mathematica1;Symbol" w:hAnsi="Mathematica1;Symbol"/>
                <w:lang w:val="en-US" w:eastAsia="en-US"/>
              </w:rPr>
              <w:t></w:t>
            </w:r>
            <w:r>
              <w:rPr>
                <w:lang w:val="en-US" w:eastAsia="en-US"/>
              </w:rPr>
              <w:t>? Option</w:t>
              <w:br/>
            </w:r>
            <w:r>
              <w:rPr>
                <w:rFonts w:cs="Mathematica1;Symbol" w:ascii="Mathematica1;Symbol" w:hAnsi="Mathematica1;Symbol"/>
                <w:lang w:val="en-US" w:eastAsia="en-US"/>
              </w:rPr>
              <w:t></w:t>
            </w:r>
            <w:r>
              <w:rPr>
                <w:lang w:val="en-US" w:eastAsia="en-US"/>
              </w:rPr>
              <w:t xml:space="preserve"> kann (einmal) vorkommen   </w:t>
              <w:br/>
              <w:t>muss aber nich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91410</wp:posOffset>
                      </wp:positionH>
                      <wp:positionV relativeFrom="paragraph">
                        <wp:posOffset>189865</wp:posOffset>
                      </wp:positionV>
                      <wp:extent cx="314960" cy="25273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thematica1;Symbol" w:hAnsi="Mathematica1;Symbol" w:cs="Mathematica1;Symbol"/>
                                    </w:rPr>
                                  </w:pPr>
                                  <w:r>
                                    <w:rPr>
                                      <w:rFonts w:cs="Mathematica1;Symbol" w:ascii="Mathematica1;Symbol" w:hAnsi="Mathematica1;Symbol"/>
                                    </w:rPr>
                                    <w:t>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Mathematica1;Symbol" w:hAnsi="Mathematica1;Symbol" w:cs="Mathematica1;Symbol"/>
                                    </w:rPr>
                                  </w:pPr>
                                  <w:r>
                                    <w:rPr>
                                      <w:rFonts w:cs="Mathematica1;Symbol" w:ascii="Mathematica1;Symbol" w:hAnsi="Mathematica1;Symbol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8pt;height:19.9pt;mso-wrap-distance-left:9.05pt;mso-wrap-distance-right:9.05pt;mso-wrap-distance-top:0pt;mso-wrap-distance-bottom:0pt;margin-top:14.95pt;mso-position-vertical-relative:text;margin-left:188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thematica1;Symbol" w:hAnsi="Mathematica1;Symbol" w:cs="Mathematica1;Symbol"/>
                              </w:rPr>
                            </w:pPr>
                            <w:r>
                              <w:rPr>
                                <w:rFonts w:cs="Mathematica1;Symbol" w:ascii="Mathematica1;Symbol" w:hAnsi="Mathematica1;Symbol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athematica1;Symbol" w:hAnsi="Mathematica1;Symbol" w:cs="Mathematica1;Symbol"/>
                              </w:rPr>
                            </w:pPr>
                            <w:r>
                              <w:rPr>
                                <w:rFonts w:cs="Mathematica1;Symbol" w:ascii="Mathematica1;Symbol" w:hAnsi="Mathematica1;Symbo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2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cs="Mathematica1;Symbol" w:ascii="Mathematica1;Symbol" w:hAnsi="Mathematica1;Symbo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18360</wp:posOffset>
                      </wp:positionH>
                      <wp:positionV relativeFrom="paragraph">
                        <wp:posOffset>80010</wp:posOffset>
                      </wp:positionV>
                      <wp:extent cx="1270" cy="298450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8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6.8pt;margin-top:6.3pt;width:0.1pt;height:23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</w:t>
            </w:r>
            <w:r>
              <w:rPr>
                <w:vertAlign w:val="superscript"/>
                <w:lang w:val="en-US" w:eastAsia="en-US"/>
              </w:rPr>
              <w:t>+</w:t>
            </w:r>
            <w:r>
              <w:rPr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12645</wp:posOffset>
                      </wp:positionH>
                      <wp:positionV relativeFrom="paragraph">
                        <wp:posOffset>78740</wp:posOffset>
                      </wp:positionV>
                      <wp:extent cx="839470" cy="317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39880" cy="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6.35pt;margin-top:6.2pt;width:66.1pt;height:0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02460</wp:posOffset>
                      </wp:positionH>
                      <wp:positionV relativeFrom="paragraph">
                        <wp:posOffset>356870</wp:posOffset>
                      </wp:positionV>
                      <wp:extent cx="492760" cy="1270"/>
                      <wp:effectExtent l="635" t="3746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92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9.8pt;margin-top:28.1pt;width:38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78740</wp:posOffset>
                      </wp:positionV>
                      <wp:extent cx="1270" cy="273050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7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2pt;width:0.05pt;height:21.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346075</wp:posOffset>
                      </wp:positionV>
                      <wp:extent cx="483870" cy="1270"/>
                      <wp:effectExtent l="635" t="37465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4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15pt;margin-top:27.25pt;width:38.1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/>
              </w:rPr>
              <w:t>Wiederholun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85060</wp:posOffset>
                      </wp:positionH>
                      <wp:positionV relativeFrom="paragraph">
                        <wp:posOffset>215265</wp:posOffset>
                      </wp:positionV>
                      <wp:extent cx="318770" cy="25273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Mathematica1;Symbol" w:hAnsi="Mathematica1;Symbol" w:cs="Mathematica1;Symbol"/>
                                    </w:rPr>
                                  </w:pPr>
                                  <w:r>
                                    <w:rPr>
                                      <w:rFonts w:cs="Mathematica1;Symbol" w:ascii="Mathematica1;Symbol" w:hAnsi="Mathematica1;Symbol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1pt;height:19.9pt;mso-wrap-distance-left:9.05pt;mso-wrap-distance-right:9.05pt;mso-wrap-distance-top:0pt;mso-wrap-distance-bottom:0pt;margin-top:16.95pt;mso-position-vertical-relative:text;margin-left:187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athematica1;Symbol" w:hAnsi="Mathematica1;Symbol" w:cs="Mathematica1;Symbol"/>
                              </w:rPr>
                            </w:pPr>
                            <w:r>
                              <w:rPr>
                                <w:rFonts w:cs="Mathematica1;Symbol" w:ascii="Mathematica1;Symbol" w:hAnsi="Mathematica1;Symbol"/>
                              </w:rPr>
                              <w:t>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indestens einmal</w:t>
            </w:r>
          </w:p>
        </w:tc>
      </w:tr>
      <w:tr>
        <w:trPr>
          <w:trHeight w:val="852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17700</wp:posOffset>
                      </wp:positionH>
                      <wp:positionV relativeFrom="paragraph">
                        <wp:posOffset>135890</wp:posOffset>
                      </wp:positionV>
                      <wp:extent cx="1244600" cy="339090"/>
                      <wp:effectExtent l="635" t="3746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4520" cy="339120"/>
                                <a:chOff x="0" y="0"/>
                                <a:chExt cx="1244520" cy="339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2448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3840" y="105480"/>
                                  <a:ext cx="29988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Mathematica1;Symbol" w:hAnsi="Mathematica1;Symbol" w:eastAsia="Century Schoolbook" w:cs="Mathematica1;Symbol"/>
                                        <w:color w:val="auto"/>
                                        <w:lang w:val="de-DE" w:bidi="ar-SA"/>
                                      </w:rPr>
                                      <w:t>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72000" y="0"/>
                                  <a:ext cx="1800" cy="220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796320" y="218520"/>
                                  <a:ext cx="163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0760" y="218520"/>
                                  <a:ext cx="176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20760" y="720"/>
                                  <a:ext cx="1440" cy="220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pt;margin-top:10.7pt;width:98pt;height:26.7pt" coordorigin="3020,214" coordsize="1960,534">
                      <v:shape id="shape_0" stroked="t" o:allowincell="t" style="position:absolute;left:3020;top:214;width:1959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782;top:380;width:471;height:36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athematica1;Symbol" w:hAnsi="Mathematica1;Symbol" w:eastAsia="Century Schoolbook" w:cs="Mathematica1;Symbol"/>
                                  <w:color w:val="auto"/>
                                  <w:lang w:val="de-DE" w:bidi="ar-SA"/>
                                </w:rPr>
                                <w:t>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551;top:214;width:2;height:346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74;top:558;width:255;height:2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25;top:558;width:277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25;top:215;width:1;height:345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Mathematica1;Symbol" w:ascii="Mathematica1;Symbol" w:hAnsi="Mathematica1;Symbol"/>
                <w:lang w:val="en-US" w:eastAsia="en-US"/>
              </w:rPr>
              <w:t></w:t>
            </w:r>
            <w:r>
              <w:rPr>
                <w:lang w:val="en-US" w:eastAsia="en-US"/>
              </w:rPr>
              <w:t>* Wiederholu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athematica1;Symbol" w:ascii="Mathematica1;Symbol" w:hAnsi="Mathematica1;Symbol"/>
                <w:lang w:val="en-US" w:eastAsia="en-US"/>
              </w:rPr>
              <w:t></w:t>
            </w:r>
            <w:r>
              <w:rPr>
                <w:rFonts w:cs="Century Schoolbook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kann beliebig oft vorkom-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en, auch keinmal</w:t>
            </w:r>
          </w:p>
        </w:tc>
      </w:tr>
      <w:tr>
        <w:trPr>
          <w:trHeight w:val="852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130810</wp:posOffset>
                      </wp:positionV>
                      <wp:extent cx="2052955" cy="233680"/>
                      <wp:effectExtent l="635" t="93980" r="0" b="13589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3080" cy="233640"/>
                                <a:chOff x="0" y="0"/>
                                <a:chExt cx="2053080" cy="233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2960"/>
                                  <a:ext cx="289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9988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Mathematica1;Symbol" w:hAnsi="Mathematica1;Symbol" w:eastAsia="Century Schoolbook" w:cs="Mathematica1;Symbol"/>
                                        <w:color w:val="auto"/>
                                        <w:lang w:val="de-DE" w:bidi="ar-SA"/>
                                      </w:rPr>
                                      <w:t>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Mathematica1;Symbol" w:hAnsi="Mathematica1;Symbol" w:eastAsia="Century Schoolbook" w:cs="Mathematica1;Symbol"/>
                                        <w:color w:val="auto"/>
                                        <w:lang w:val="de-DE" w:bidi="ar-SA"/>
                                      </w:rPr>
                                      <w:t>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vertAlign w:val="subscript"/>
                                        <w:szCs w:val="22"/>
                                        <w:rFonts w:ascii="Century Schoolbook" w:hAnsi="Century Schoolbook" w:eastAsia="Century Schoolbook" w:cs="Times New Roman"/>
                                        <w:color w:val="auto"/>
                                        <w:lang w:val="de-DE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87880" y="102960"/>
                                  <a:ext cx="289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6240" y="0"/>
                                  <a:ext cx="29988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entury Schoolbook" w:hAnsi="Century Schoolbook" w:eastAsia="Century Schoolbook" w:cs="Times New Roman"/>
                                        <w:color w:val="auto"/>
                                        <w:lang w:val="de-DE" w:bidi="ar-SA"/>
                                      </w:rPr>
                                      <w:t>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76120" y="102960"/>
                                  <a:ext cx="2890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4480" y="0"/>
                                  <a:ext cx="29988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Mathematica1;Symbol" w:hAnsi="Mathematica1;Symbol" w:eastAsia="Century Schoolbook" w:cs="Mathematica1;Symbol"/>
                                        <w:color w:val="auto"/>
                                        <w:lang w:val="de-DE" w:bidi="ar-SA"/>
                                      </w:rPr>
                                      <w:t>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eastAsia="Century Schoolbook" w:ascii="Century Schoolbook" w:hAnsi="Century Schoolbook" w:cs="Times New Roman"/>
                                        <w:color w:val="auto"/>
                                        <w:lang w:val="de-DE" w:bidi="ar-SA"/>
                                      </w:rPr>
                                      <w:t>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vertAlign w:val="subscript"/>
                                        <w:szCs w:val="22"/>
                                        <w:rFonts w:ascii="Century Schoolbook" w:hAnsi="Century Schoolbook" w:eastAsia="Century Schoolbook" w:cs="Times New Roman"/>
                                        <w:color w:val="auto"/>
                                        <w:lang w:val="de-DE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764000" y="102960"/>
                                  <a:ext cx="289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5pt;margin-top:10.3pt;width:161.65pt;height:18.4pt" coordorigin="2410,206" coordsize="3233,368">
                      <v:shape id="shape_0" stroked="t" o:allowincell="t" style="position:absolute;left:2410;top:368;width:455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2864;top:206;width:471;height:36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athematica1;Symbol" w:hAnsi="Mathematica1;Symbol" w:eastAsia="Century Schoolbook" w:cs="Mathematica1;Symbol"/>
                                  <w:color w:val="auto"/>
                                  <w:lang w:val="de-DE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Mathematica1;Symbol" w:hAnsi="Mathematica1;Symbol" w:eastAsia="Century Schoolbook" w:cs="Mathematica1;Symbol"/>
                                  <w:color w:val="auto"/>
                                  <w:lang w:val="de-DE" w:bidi="ar-SA"/>
                                </w:rPr>
                                <w:t>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2"/>
                                  <w:rFonts w:ascii="Century Schoolbook" w:hAnsi="Century Schoolbook" w:eastAsia="Century Schoolbook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6;top:368;width:455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3790;top:206;width:471;height:36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entury Schoolbook" w:cs="Times New Roman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262;top:368;width:454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4716;top:206;width:471;height:36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athematica1;Symbol" w:hAnsi="Mathematica1;Symbol" w:eastAsia="Century Schoolbook" w:cs="Mathematica1;Symbol"/>
                                  <w:color w:val="auto"/>
                                  <w:lang w:val="de-DE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Century Schoolbook" w:ascii="Century Schoolbook" w:hAnsi="Century Schoolbook" w:cs="Times New Roman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2"/>
                                  <w:rFonts w:ascii="Century Schoolbook" w:hAnsi="Century Schoolbook" w:eastAsia="Century Schoolbook" w:cs="Times New Roman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188;top:368;width:455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Sequenz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cs="Mathematica1;Symbol" w:ascii="Mathematica1;Symbol" w:hAnsi="Mathematica1;Symbol"/>
                <w:lang w:val="en-US" w:eastAsia="en-US"/>
              </w:rPr>
              <w:t></w:t>
            </w:r>
            <w:r>
              <w:rPr>
                <w:rFonts w:cs="Mathematica1;Symbol" w:ascii="Mathematica1;Symbol" w:hAnsi="Mathematica1;Symbol"/>
                <w:vertAlign w:val="subscript"/>
                <w:lang w:val="en-US" w:eastAsia="en-US"/>
              </w:rPr>
              <w:t></w:t>
            </w:r>
            <w:r>
              <w:rPr>
                <w:rFonts w:cs="Mathematica1;Symbol" w:ascii="Mathematica1;Symbol" w:hAnsi="Mathematica1;Symbol"/>
                <w:lang w:val="en-US" w:eastAsia="en-US"/>
              </w:rPr>
              <w:t></w:t>
            </w:r>
            <w:r>
              <w:rPr>
                <w:rFonts w:cs="Mathematica1;Symbol" w:ascii="Mathematica1;Symbol" w:hAnsi="Mathematica1;Symbol"/>
                <w:vertAlign w:val="subscript"/>
                <w:lang w:val="en-US" w:eastAsia="en-US"/>
              </w:rPr>
              <w:t></w:t>
            </w:r>
            <w:r>
              <w:rPr>
                <w:rFonts w:cs="Mathematica1;Symbol" w:ascii="Mathematica1;Symbol" w:hAnsi="Mathematica1;Symbol"/>
                <w:lang w:val="en-US" w:eastAsia="en-US"/>
              </w:rPr>
              <w:t></w:t>
            </w:r>
            <w:r>
              <w:rPr>
                <w:vertAlign w:val="subscript"/>
                <w:lang w:val="en-US" w:eastAsia="en-US"/>
              </w:rPr>
              <w:t>n</w:t>
            </w:r>
          </w:p>
        </w:tc>
      </w:tr>
      <w:tr>
        <w:trPr>
          <w:trHeight w:val="1952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02435</wp:posOffset>
                      </wp:positionH>
                      <wp:positionV relativeFrom="paragraph">
                        <wp:posOffset>52070</wp:posOffset>
                      </wp:positionV>
                      <wp:extent cx="1656715" cy="1045210"/>
                      <wp:effectExtent l="635" t="939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6720" cy="1045080"/>
                                <a:chOff x="0" y="0"/>
                                <a:chExt cx="1656720" cy="1045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97320" y="0"/>
                                  <a:ext cx="29988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Mathematica1;Symbol" w:hAnsi="Mathematica1;Symbol" w:eastAsia="Century Schoolbook" w:cs="Mathematica1;Symbol"/>
                                        <w:color w:val="auto"/>
                                        <w:lang w:val="de-DE" w:bidi="ar-SA"/>
                                      </w:rPr>
                                      <w:t>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Mathematica1;Symbol" w:hAnsi="Mathematica1;Symbol" w:eastAsia="Century Schoolbook" w:cs="Mathematica1;Symbol"/>
                                        <w:color w:val="auto"/>
                                        <w:lang w:val="de-DE" w:bidi="ar-SA"/>
                                      </w:rPr>
                                      <w:t>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0" y="102600"/>
                                  <a:ext cx="698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7320" y="401400"/>
                                  <a:ext cx="29988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entury Schoolbook" w:hAnsi="Century Schoolbook" w:eastAsia="Century Schoolbook" w:cs="Times New Roman"/>
                                        <w:color w:val="auto"/>
                                        <w:lang w:val="de-DE" w:bidi="ar-SA"/>
                                      </w:rPr>
                                      <w:t>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96480" y="102600"/>
                                  <a:ext cx="6606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7320" y="811440"/>
                                  <a:ext cx="29988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Mathematica1;Symbol" w:hAnsi="Mathematica1;Symbol" w:eastAsia="Century Schoolbook" w:cs="Mathematica1;Symbol"/>
                                        <w:color w:val="auto"/>
                                        <w:lang w:val="de-DE" w:bidi="ar-SA"/>
                                      </w:rPr>
                                      <w:t>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eastAsia="Century Schoolbook" w:ascii="Century Schoolbook" w:hAnsi="Century Schoolbook" w:cs="Times New Roman"/>
                                        <w:color w:val="auto"/>
                                        <w:lang w:val="de-DE" w:bidi="ar-SA"/>
                                      </w:rPr>
                                      <w:t>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1339200" y="102240"/>
                                  <a:ext cx="1800" cy="401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339200" y="503280"/>
                                  <a:ext cx="1800" cy="425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96480" y="927720"/>
                                  <a:ext cx="357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96480" y="503280"/>
                                  <a:ext cx="3571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6720" y="102600"/>
                                  <a:ext cx="1800" cy="825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7440" y="927720"/>
                                  <a:ext cx="30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7440" y="503280"/>
                                  <a:ext cx="30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05pt;margin-top:4.1pt;width:130.45pt;height:82.3pt" coordorigin="2681,82" coordsize="2609,1646">
                      <v:shape id="shape_0" fillcolor="white" stroked="t" o:allowincell="t" style="position:absolute;left:3779;top:82;width:471;height:36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athematica1;Symbol" w:hAnsi="Mathematica1;Symbol" w:eastAsia="Century Schoolbook" w:cs="Mathematica1;Symbol"/>
                                  <w:color w:val="auto"/>
                                  <w:lang w:val="de-DE" w:bidi="ar-SA"/>
                                </w:rPr>
                                <w:t>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Mathematica1;Symbol" w:hAnsi="Mathematica1;Symbol" w:eastAsia="Century Schoolbook" w:cs="Mathematica1;Symbol"/>
                                  <w:color w:val="auto"/>
                                  <w:lang w:val="de-DE" w:bidi="ar-SA"/>
                                </w:rPr>
                                <w:t>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681;top:244;width:1099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3779;top:714;width:471;height:36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entury Schoolbook" w:cs="Times New Roman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250;top:244;width:1039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3779;top:1360;width:471;height:36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athematica1;Symbol" w:hAnsi="Mathematica1;Symbol" w:eastAsia="Century Schoolbook" w:cs="Mathematica1;Symbol"/>
                                  <w:color w:val="auto"/>
                                  <w:lang w:val="de-DE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Century Schoolbook" w:ascii="Century Schoolbook" w:hAnsi="Century Schoolbook" w:cs="Times New Roman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790;top:243;width:2;height:630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90;top:875;width:2;height:667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50;top:1543;width:561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50;top:875;width:56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06;top:244;width:2;height:130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07;top:1543;width:473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07;top:875;width:473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Alternative</w:t>
            </w:r>
          </w:p>
          <w:p>
            <w:pPr>
              <w:pStyle w:val="Normal"/>
              <w:spacing w:lineRule="auto" w:line="240" w:before="0" w:after="0"/>
              <w:rPr>
                <w:rFonts w:ascii="Mathematica1;Symbol" w:hAnsi="Mathematica1;Symbol" w:cs="Mathematica1;Symbol"/>
                <w:vertAlign w:val="subscript"/>
                <w:lang w:val="en-US" w:eastAsia="en-US"/>
              </w:rPr>
            </w:pPr>
            <w:r>
              <w:rPr>
                <w:rFonts w:cs="Mathematica1;Symbol" w:ascii="Mathematica1;Symbol" w:hAnsi="Mathematica1;Symbol"/>
                <w:lang w:val="en-US" w:eastAsia="en-US"/>
              </w:rPr>
              <w:t></w:t>
            </w:r>
            <w:r>
              <w:rPr>
                <w:rFonts w:cs="Mathematica1;Symbol" w:ascii="Mathematica1;Symbol" w:hAnsi="Mathematica1;Symbol"/>
                <w:vertAlign w:val="subscript"/>
                <w:lang w:val="en-US" w:eastAsia="en-US"/>
              </w:rPr>
              <w:t></w:t>
            </w:r>
            <w:r>
              <w:rPr>
                <w:rFonts w:cs="Mathematica1;Symbol" w:ascii="Mathematica1;Symbol" w:hAnsi="Mathematica1;Symbol"/>
                <w:lang w:val="en-US" w:eastAsia="en-US"/>
              </w:rPr>
              <w:t></w:t>
            </w:r>
            <w:r>
              <w:rPr>
                <w:rFonts w:cs="Mathematica1;Symbol" w:ascii="Mathematica1;Symbol" w:hAnsi="Mathematica1;Symbol"/>
                <w:vertAlign w:val="subscript"/>
                <w:lang w:val="en-US" w:eastAsia="en-US"/>
              </w:rPr>
              <w:t></w:t>
            </w:r>
            <w:r>
              <w:rPr>
                <w:rFonts w:cs="Mathematica1;Symbol" w:ascii="Mathematica1;Symbol" w:hAnsi="Mathematica1;Symbol"/>
                <w:lang w:val="en-US" w:eastAsia="en-US"/>
              </w:rPr>
              <w:t></w:t>
            </w:r>
            <w:r>
              <w:rPr>
                <w:vertAlign w:val="subscript"/>
                <w:lang w:val="en-US" w:eastAsia="en-US"/>
              </w:rPr>
              <w:t>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softHyphen/>
        <w:br/>
        <w:t xml:space="preserve">Aufgabe: </w:t>
        <w:br/>
      </w:r>
      <w:r>
        <w:rPr/>
        <w:t>Geben Sie geeignete Syntaxdiagramme für die Sprache des Zeichenroboters an: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59"/>
      <w:gridCol w:w="5691"/>
    </w:tblGrid>
    <w:tr>
      <w:trPr>
        <w:trHeight w:val="261" w:hRule="atLeast"/>
      </w:trPr>
      <w:tc>
        <w:tcPr>
          <w:tcW w:w="659" w:type="dxa"/>
          <w:tcBorders>
            <w:bottom w:val="single" w:sz="4" w:space="0" w:color="3667C3"/>
          </w:tcBorders>
          <w:shd w:fill="3667C3" w:val="clear"/>
          <w:vAlign w:val="bottom"/>
        </w:tcPr>
        <w:p>
          <w:pPr>
            <w:pStyle w:val="Header"/>
            <w:jc w:val="right"/>
            <w:rPr>
              <w:color w:val="FFFFFF"/>
            </w:rPr>
          </w:pPr>
          <w:r>
            <w:rPr>
              <w:color w:val="FFFFFF"/>
            </w:rPr>
            <w:t>A1</w:t>
          </w:r>
        </w:p>
      </w:tc>
      <w:tc>
        <w:tcPr>
          <w:tcW w:w="5691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bCs/>
              <w:color w:val="852010"/>
              <w:sz w:val="24"/>
              <w:szCs w:val="24"/>
            </w:rPr>
          </w:pPr>
          <w:r>
            <w:rPr>
              <w:b/>
              <w:bCs/>
              <w:color w:val="852010"/>
              <w:sz w:val="24"/>
              <w:szCs w:val="24"/>
            </w:rPr>
            <w:t>[</w:t>
          </w:r>
          <w:r>
            <w:rPr>
              <w:b/>
              <w:bCs/>
              <w:caps/>
              <w:sz w:val="24"/>
              <w:szCs w:val="24"/>
            </w:rPr>
            <w:t>Arbeitsblatt: Syntaxdiagramme</w:t>
          </w:r>
          <w:r>
            <w:rPr>
              <w:b/>
              <w:bCs/>
              <w:color w:val="852010"/>
              <w:sz w:val="24"/>
              <w:szCs w:val="24"/>
            </w:rPr>
            <w:t>]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" w:hAnsi="Century Schoolbook" w:eastAsia="Century Schoolbook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entury Schoolbook" w:hAnsi="Century Schoolbook" w:eastAsia="Times New Roman" w:cs="Times New Roman"/>
      <w:b/>
      <w:bCs/>
      <w:color w:val="E65B0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basedOn w:val="AbsatzStandardschriftart"/>
    <w:qFormat/>
    <w:rPr>
      <w:rFonts w:ascii="Century Schoolbook" w:hAnsi="Century Schoolbook" w:eastAsia="Times New Roman" w:cs="Times New Roman"/>
      <w:b/>
      <w:bCs/>
      <w:color w:val="E65B0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8:29:00Z</dcterms:created>
  <dc:creator>oem</dc:creator>
  <dc:description/>
  <cp:keywords/>
  <dc:language>en-US</dc:language>
  <cp:lastModifiedBy>Moongate</cp:lastModifiedBy>
  <dcterms:modified xsi:type="dcterms:W3CDTF">2007-10-29T18:07:00Z</dcterms:modified>
  <cp:revision>3</cp:revision>
  <dc:subject/>
  <dc:title>Arbeitsblatt: Syntaxdiagramme</dc:title>
</cp:coreProperties>
</file>